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адышев Семен Прокопьевич</w:t>
        <w:br/>
        <w:t>(1885 - 1977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гда смотрю на небо голуб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наяву : отары – обла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 возникает  песнь сама собо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ма к чатхану тянется рука …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 район  Хакасии   знал   своих   певцов - чатханистов, знатоков эпоса, преданий и сказок.  Особенно  богатыми  запасами  культурных ценностей прошлого обладали старики, весьма  ревниво  относящиеся  к  своему репертуар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 первых  сказителей - Хайджи  нужно  обязательно  назвать  Семена Прокопьевича  Кадышева,  охотника  из  заимки   Тарча,   имевшего   огромную популярность не только в Ширинском районе, но  и  по  всей  Хакасии.  С  его именем  связано  начало   широкой   популяризации   богатейшего   хакасского фольклора. </w:t>
      </w:r>
      <w:r>
        <w:rPr>
          <w:rFonts w:cs="Times New Roman" w:ascii="Times New Roman" w:hAnsi="Times New Roman"/>
          <w:sz w:val="28"/>
          <w:szCs w:val="28"/>
        </w:rPr>
        <w:t>Семен Прокопье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дышев  является  самобытным  художником,  профессиональным чатханистом. «Его часто приглашали на  свадьбы  и,  особенно,  на  похороны, когда  он  способен  петь  горловым  звуком   несколько   суток   подряд 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езусловно, это уникальные способности. Особенно ценно и интересно  то,  что он был автором многих текстов и песен, а также – произведений  для  чатхана - соло. Часть песен и сказаний Кадышев С.П. перенял от родных, в  свое  время  тоже известных певцов-сказителей. Репертуар его огромен: более тридцати  сказаний и легенд, которые он пел и рассказывал более 40  лет.  Часть  сказаний  была записана Т.Г. Тачеевой, многое издано: «Албынжи»  на  хакасском  языке  и  в поэтическом  переводе  на  русский  язык  И.  Кычакова,  «Алтын   Арыг»   на хакасском языке и в переводе  В.  Солоухина,  « Ах  Чибек-Арыг »,  «Кек  хан», « Алып хан» на хакасском языке, « Алтын Хус » в  русском  поэтическом переводе В. Солоухина и др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. Сидит хайджи перебирает двенадцать струн чатхана. Вокруг сказителя слушатели. А песня тянется, как волшебная нить…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 Семен Прокопьевич Кадышев – хайджи сказитель  хакасского фольклора - родился 16 сентября 1885 года в улусе Тарчи Кызыльской степной управы ( ныне это Ширинский район ) в семье  бедняка – кызыльца. Отец , Прокопий Леонтьевич  Кадышев, батрачил у местного бая Игнашки . Когда Семен Прокопьевич Кадышев подрос, он помогал своему отцу зарабатывать на жизнь. С 15 лет он начинает работать на золотых приисках заводчика и местного богатея Иваницкого 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д Кадышевых из поколения в поколение славился своими потомственными сказителями, мастерски владевшими хакасскими народными инструментами чатханом и хомысом. Искусство хайджи сказителя Семен Прокопьевич перенял у своего отца Прона Кадышева , деда Сло Кадышева и своей бабушки Анча Байдошевой. С детских лет он воспитывался на сказках , легендах , героических сказаний , преданиях , пословицах  и поговорках . Героические  сказания  были   многовековой историей  хакасского  народа ,  его  борьбы  против  многочисленных  врагов  и угнетателей. В них он видел  борьбу добра  и зла , рассказы о жизни и подвигах богатырей , любви и преданности хакасов к родной земле.      Подвиги     богатырей     были     великолепными     примерами : богатыри – это заступники могучие и  сильные , храбрые и отзывчивые к горю и страданиям людей. Он пытается подражать своему отцу , деду  и бабушке рассказывая  сказки своим ровесникам и постепенно к нему стали прислушиваться и взрослые .С тех пор у него всегда был друг – чатхан , с которым он никогда не расставался. Каждое новое событие в жизни давало повод к творчеству.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ле Октябрьской  революции жизнь у всех поменялась  . Хайджи сказитель становиться одним из активистов Советской власти  . Семен Прокопьевич выступает  перед людьми со сказаниями и преданиями где остро бичует богачей и шаманов 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1920 года по 1921 год Кадышев С.П. работает председателем Тарчинского сельсовета .С приходом  колчаковской  армии ( с 1921 по 1923 год )  активно участвует в партизанском движении .  Он поет , как расцвела пышно земля хакасская , славит людей которые возделывают свои поля , растят овец , добывают золото , руду и  уголь . Семен Прокопьевич ходит из улуса в улус , славя счастье  и радость свободного  хакасского народа .Он всегда их сочинял экспромтом 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сполнитель сказаний  он достиг высшего признания. Это , видимо, не  случайно,  так  как  бассейн  рек Белого  и  Черного  Июса  известен  как   место   былой   ставки   хакасских (кыргызских) князей, славившихся воинской доблестью. Традиционно в их  честь и славу сочинялись и исполнялись героические сказания. На этих  традициях  и был воспитан Кадышев. В 50-е годы Кадышев неоднократно лидировал на  айтысах –  фольклорных  состязаниях.  Тогда   же   появились   первые записи   его своеобразного и сильного хая. Очень высоко  оценивали  дар  этого  сказителя все  этнографы  и  отмечали  его   мастерское   исполнение   и   чрезвычайно художественное детализированное содержание. «При  рассказывании  он  владеет вниманием  всей  аудитории,  остроумен,  меток  в  определениях.  Содержание легенд и сказок  полно  художественных  деталей  и   мастерской  обработки образов.  Про  другого  сказителя   однажды   выразился   так:   «Не   полно рассказывает, только содержание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1958 году его слушали писатели Азии и Африки на съезде в Ташкенте .В 1960 году он выступает  на 25 –ом конгрессе  востоковедов в Москве.</w:t>
      </w:r>
      <w:r>
        <w:rPr>
          <w:rFonts w:cs="Times New Roman" w:ascii="Times New Roman" w:hAnsi="Times New Roman"/>
          <w:sz w:val="28"/>
          <w:szCs w:val="28"/>
        </w:rPr>
        <w:t xml:space="preserve">      Каждое новое событие в жизни давало повод к творчеству.  В  репертуаре Кадышева С.П. были и современные  сюжеты.  Так,  например,  современная  тематика используется в Песне-наказе избранным в Верховный  Совет-  не  забывать,  что избранник является слугой народа, что он носит звание  и  так  далее.  Много произведений  сочинено Кадышевым С.П. , это и стихи-раздумья о смысле  собственной жизни,  о патриотизме, о ценности межнациональной др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   С.П.Кадышев являлся и хранителем народной поэтической традиции, и сочинителем, и создателем новых сюжетов, тем, мелодий.     Со слов сказителя записано 21 героическое сказание. Самые значительные из них “Албынжи”, “Алтын Арыг”, “Хан Кичегей”.   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color w:val="000000"/>
          <w:sz w:val="28"/>
          <w:szCs w:val="28"/>
        </w:rPr>
        <w:t>В 1954 году С.П.Кадышев первым из хакасских фольклористов был принят в члены Союза писателей СССР.</w:t>
        <w:br/>
        <w:br/>
        <w:t>       Хайджи –сказитель  С.П.Кадышев оставил яркий след в культуре Хакасии. Он из тех, кто сохранил мудрое поэтическое богатство своего народа, уходящее корнями вглубь веков и передал его новому поколению. За большой вклад в развитие культуры был награжден в 1965 году  орденом “Знак Почета”.</w:t>
        <w:br/>
        <w:br/>
        <w:t xml:space="preserve">     Умер </w:t>
      </w:r>
      <w:r>
        <w:rPr>
          <w:rFonts w:cs="Times New Roman" w:ascii="Times New Roman" w:hAnsi="Times New Roman"/>
          <w:sz w:val="28"/>
          <w:szCs w:val="28"/>
        </w:rPr>
        <w:t>Кадышев Семен Прокопье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 июня 1977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12:00Z</dcterms:created>
  <dc:creator>777</dc:creator>
  <dc:description/>
  <cp:keywords/>
  <dc:language>en-US</dc:language>
  <cp:lastModifiedBy>Школа №4</cp:lastModifiedBy>
  <dcterms:modified xsi:type="dcterms:W3CDTF">2009-01-27T05:24:00Z</dcterms:modified>
  <cp:revision>25</cp:revision>
  <dc:subject/>
  <dc:title>        Кадышев Семен Прокопьевич</dc:title>
</cp:coreProperties>
</file>